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WZÓR UMOWY</w:t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 xml:space="preserve">UMOWA nr </w:t>
      </w:r>
      <w:r>
        <w:rPr>
          <w:rFonts w:cs="Arial" w:ascii="Arial" w:hAnsi="Arial"/>
          <w:b/>
          <w:bCs/>
        </w:rPr>
        <w:t>………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Niniejsza umowa, zwana dalej „Umową” została zawarta w dniu .............................  r.   pomiędz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strzeszowskim Centrum Zdrowia Sp. z o.o. </w:t>
      </w:r>
      <w:r>
        <w:rPr>
          <w:rFonts w:cs="Arial" w:ascii="Arial" w:hAnsi="Arial"/>
        </w:rPr>
        <w:t xml:space="preserve"> z siedzibą w Ostrzeszowie (kod 63-500) </w:t>
        <w:br/>
        <w:t>Al. Wolności 4, REGON 000310255, NIP 8811491898, wpisanym do rejestru sądowego prowadzonego przez Sąd Rejonowy Poznań – Nowe Miasto i Wilda w Poznaniu IX Wydział Gospodarczy Krajowego Rejestru Sądowego pod numerem 0000581206,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m przez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P:</w:t>
      </w:r>
      <w:r>
        <w:rPr>
          <w:rFonts w:cs="Arial" w:ascii="Arial" w:hAnsi="Arial"/>
        </w:rPr>
        <w:t xml:space="preserve"> 881-14-91-898       </w:t>
      </w:r>
      <w:r>
        <w:rPr>
          <w:rFonts w:cs="Arial" w:ascii="Arial" w:hAnsi="Arial"/>
          <w:b/>
        </w:rPr>
        <w:t>REGON:</w:t>
      </w:r>
      <w:r>
        <w:rPr>
          <w:rFonts w:cs="Arial" w:ascii="Arial" w:hAnsi="Arial"/>
        </w:rPr>
        <w:t xml:space="preserve"> 000310255</w:t>
        <w:tab/>
      </w:r>
      <w:r>
        <w:rPr>
          <w:rFonts w:cs="Arial" w:ascii="Arial" w:hAnsi="Arial"/>
          <w:b/>
        </w:rPr>
        <w:t>KRS</w:t>
      </w:r>
      <w:r>
        <w:rPr>
          <w:rFonts w:cs="Arial" w:ascii="Arial" w:hAnsi="Arial"/>
        </w:rPr>
        <w:t xml:space="preserve"> 00005812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DO 0001225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..........................................................................,...................................................……………… …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prezentowanym przez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) 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) 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IP: ................................................Regon……………………………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wanym dalej Wykonawcą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>Niniejsza umowa zostaje zawarta w wyniku przeprowadzenia postępowania w trybie zapytania ofertowego, z zachowaniem zasad równego traktowania wykonawców, uczciwej konkurencji oraz przejrzystości, dla zamówienia o wartości poniżej progu stosowania ustawy z dnia 11 września 2019 r. – Prawo zamówień publicznych (Dz.U. z 2024 r. poz. 1320).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1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1. Przedmiotem zamówienia są sukcesywne dostawy pieluch dla dzieci, pieluchomajtek dla dorosłych oraz podkładów na łóżko do apteki szpitalnej Ostrzeszowskiego Centrum Zdrowia Sp. z o.o. </w:t>
      </w:r>
      <w:r>
        <w:rPr>
          <w:rFonts w:cs="Arial" w:ascii="Arial" w:hAnsi="Arial"/>
          <w:b/>
          <w:bCs/>
          <w:lang w:bidi="zxx"/>
        </w:rPr>
        <w:t>przez okres 12 miesięcy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2. W zakres przedmiotu zamówienia wchodzą dostawy materiałów medycznych: określone w Załączniku nr 1 do zaproszenia (formularz asortymentowo cenowy), uzupełniony przez Wykonawcę, będący jednocześnie wraz z ofertą Wykonawcy załącznikiem do niniejszej Umowy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3. Zamawiający zastrzega sobie prawo do zmiany ilości  asortymentu w zależności od aktualnych potrzeb szpitala, </w:t>
      </w:r>
      <w:r>
        <w:rPr>
          <w:rFonts w:cs="Arial" w:ascii="Arial" w:hAnsi="Arial"/>
        </w:rPr>
        <w:t>stanowiących nie więcej niż +/- 10% wartości zamówienia podstawowego</w:t>
      </w:r>
      <w:r>
        <w:rPr>
          <w:rFonts w:cs="Arial" w:ascii="Arial" w:hAnsi="Arial"/>
          <w:lang w:bidi="zxx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4.</w:t>
      </w:r>
      <w:r>
        <w:rPr>
          <w:rFonts w:cs="Arial" w:ascii="Arial" w:hAnsi="Arial"/>
          <w:color w:val="000000"/>
        </w:rPr>
        <w:t xml:space="preserve">Zamawiający zastrzega prawo ograniczenia ilości przedmiotu umowy w trakcie jej trwania w zależności od ilości wykonywanych procedur medycznych, w których znajduje on zastosowanie, jednakże Zamawiający zamówi przedmiot umowy </w:t>
        <w:br/>
        <w:t>o wartości nie mniejszej niż 70 % kwoty wskazanej w załączniku OPZ. Z tego tytułu Dostawcy nie przysługują żadne roszczenia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5. W przypadku braku zamówienia w okresie obowiązywania umowy produktów objętych umową na poziomie co najmniej 70% ich wartości, na wniosek zamawiającego strony przedłużą okres obowiązywania umowy o czas nie dłuższy jednak niż 4 miesiące w celu realizacji umowy na zadeklarowanym poziomie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6. Jeżeli w sytuacji opisanej w ust. 4 wykonawca nie wyrazi zgody na przedłużenie terminu obowiązywania umowy, wykonawcy nie będzie przysługiwało roszczenie </w:t>
        <w:br/>
        <w:t xml:space="preserve">o pełną realizację zamówienia na produkty o wartości odpowiadającej wartości umowy </w:t>
        <w:br/>
        <w:t>w okresie obowiązywania ani roszczenie odszkodowawcze z tytułu nie zrealizowania pełnego zamówienia na produkt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7. </w:t>
      </w:r>
      <w:r>
        <w:rPr>
          <w:rFonts w:cs="Arial" w:ascii="Arial" w:hAnsi="Arial"/>
          <w:color w:val="000000"/>
        </w:rPr>
        <w:t>Faktyczna ilość zakupionych wyrobów oraz wielkość poszczególnych zamówień uzależnione będą od ilości przypadków chorych wymagających ich zastosowania, umowy podpisanej z Narodowym Funduszem Zdrowia oraz zmian w katalogach procedur zdrowotnych w trakcie realizacji niniejszej umow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bidi="zxx"/>
        </w:rPr>
        <w:t>§ 2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ramach wykonania Umowy Wykonawca zobowiązany jest w szczególności do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. Dostarczania materiałów medycznych będących przedmiotem zamówienia, odpowiadających wymogom określonym w obowiązujących w tym zakresie przepisach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. Dostarczenia Zamawiającemu przedmiotu Umowy zgodnie z otrzymanym zamówieniem własnym transportem, na własny koszt i ryzyko Wykonawcy w terminie maksymalnie</w:t>
      </w:r>
      <w:r>
        <w:rPr>
          <w:rFonts w:cs="Arial" w:ascii="Arial" w:hAnsi="Arial"/>
          <w:i/>
          <w:lang w:bidi="zxx"/>
        </w:rPr>
        <w:t xml:space="preserve"> – </w:t>
      </w:r>
      <w:r>
        <w:rPr>
          <w:rFonts w:cs="Arial" w:ascii="Arial" w:hAnsi="Arial"/>
          <w:b/>
          <w:lang w:bidi="zxx"/>
        </w:rPr>
        <w:t>wymaga się dostawy w ciągu 4 dni roboczych,</w:t>
      </w:r>
      <w:r>
        <w:rPr>
          <w:rFonts w:cs="Arial" w:ascii="Arial" w:hAnsi="Arial"/>
          <w:lang w:bidi="zxx"/>
        </w:rPr>
        <w:t xml:space="preserve"> licząc od  terminu złożenia aktualnego zapotrzebowania,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  <w:b/>
          <w:lang w:bidi="zxx"/>
        </w:rPr>
        <w:t>Forma zamówienia  faksem lub e-mailem (do wyboru przez Zamawiającego)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3. Uzupełnienia lub wymiany towaru, na towar wolny od wad w terminie nie dłuższym niż </w:t>
      </w:r>
      <w:r>
        <w:rPr>
          <w:rFonts w:cs="Arial" w:ascii="Arial" w:hAnsi="Arial"/>
          <w:b/>
          <w:lang w:bidi="zxx"/>
        </w:rPr>
        <w:t>5 dni robocze</w:t>
      </w:r>
      <w:r>
        <w:rPr>
          <w:rFonts w:cs="Arial" w:ascii="Arial" w:hAnsi="Arial"/>
          <w:lang w:bidi="zxx"/>
        </w:rPr>
        <w:t>, licząc od dnia powzięcia powyższej wiadomości (w przypadku ujawnienia w dostarczonym towarze braków ilościowych lub jakościowych).</w:t>
      </w:r>
    </w:p>
    <w:p>
      <w:pPr>
        <w:pStyle w:val="Normal"/>
        <w:jc w:val="both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4.Wniesienia przedmiotu umowy do pomieszczeń wskazanych przez Zamawiającego- LOCO- Apteka Szpitalna. Apteka nie przyjmuje i nie przechowuje palet. Towar przyjmowany będzie w kartonach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lang w:bidi="zxx"/>
        </w:rPr>
        <w:t>5. Dostarczenia wraz z przedmiotem zamówienia faktury VAT.</w:t>
      </w:r>
    </w:p>
    <w:p>
      <w:pPr>
        <w:pStyle w:val="Normal"/>
        <w:jc w:val="center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3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bidi="zxx"/>
        </w:rPr>
        <w:t xml:space="preserve">1. Niniejszą umowę Strony zawierają na okres 12 miesięcy od dnia zawarcia umowy. </w:t>
      </w:r>
    </w:p>
    <w:p>
      <w:pPr>
        <w:pStyle w:val="Normal"/>
        <w:jc w:val="center"/>
        <w:rPr>
          <w:rFonts w:ascii="Arial" w:hAnsi="Arial" w:cs="Arial"/>
          <w:bCs/>
          <w:lang w:bidi="zxx"/>
        </w:rPr>
      </w:pPr>
      <w:r>
        <w:rPr>
          <w:rFonts w:cs="Arial" w:ascii="Arial" w:hAnsi="Arial"/>
          <w:bCs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4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. Wykonawca zobowiązany jest do wykonania przedmiotu zamówienia z należytą starannością  i terminowo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. Wykonawca oświadcza, że zapoznał się z warunkami realizacji przedmiotu zamówienia.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5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. Strony ustalają, że obowiązuje  stałość cen w okresie trwania umowy. Ulec zmianie mogą jedynie w przypadku zmian: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- </w:t>
      </w:r>
      <w:r>
        <w:rPr>
          <w:rFonts w:cs="Arial" w:ascii="Arial" w:hAnsi="Arial"/>
        </w:rPr>
        <w:t xml:space="preserve">stawek podatku VAT, lecz nie więcej niż o procentowy wskaźnik zmiany stawki podatku V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Każda zmiana winna być udokumentowana na piśmie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 czym wzrost cen będzie następował o nie większy procent niż wynika z podwyżek niezależnych od Wykonawców, bez procentowego zwiększania przysługującej mu marży. Wykonawca każdorazowo przedstawi Zamawiającemu kopię dokumentu, który stanowi podstawę do żądania zmiany cen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2. Strony ustalają, że rozliczenie finansowe,  zgodnie z wybraną ofertą Wykonawcy będzie dokonywane na podstawie faktury, dostarczonej przez Wykonawcę wraz z towarem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3. Ceny jednostkowe brutto za poszczególne materiały medyczne, określa oferta Wykonawcy zgodni  z Załącznikiem nr 4 do zaproszenia do składania ofert, będącym jednocześnie załącznikiem do niniejszej Umowy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bidi="zxx"/>
        </w:rPr>
        <w:t xml:space="preserve">Wykonawca oświadcza, że w przypadku okresowych promocji na dane materiały medyczne, Wykonawca sprzeda Zamawiającemu produkty po cenach promocyjnych. 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4. Wartość dostaw stanowiących przedmiot zamówienia na okres 12 miesięcy wynosi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bidi="zxx"/>
        </w:rPr>
      </w:pPr>
      <w:r>
        <w:rPr>
          <w:rFonts w:eastAsia="Arial" w:cs="Arial" w:ascii="Arial" w:hAnsi="Arial"/>
          <w:b/>
          <w:u w:val="single"/>
          <w:lang w:bidi="zxx"/>
        </w:rPr>
        <w:t xml:space="preserve"> </w:t>
      </w:r>
      <w:r>
        <w:rPr>
          <w:rFonts w:cs="Arial" w:ascii="Arial" w:hAnsi="Arial"/>
          <w:b/>
          <w:u w:val="single"/>
          <w:lang w:bidi="zxx"/>
        </w:rPr>
        <w:t>Wartość ogółem :</w:t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netto ………………………zł</w:t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Podatek VAT ( …….. %)………………………. zł</w:t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 xml:space="preserve">brutto ................................. zł 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6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. Zamawiający ma obowiązek zapłaty faktur wystawionych przez Wykonawcę za dostarczone towaru  po ich doręczeniu w terminie 30 dni od wystawienia faktury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2. Zapłata należności Wykonawcy nastąpi na konto wskazane w fakturze wystawionej dla Zamawiającego. Jako dzień zapłaty uważać się będzie datę uznania rachunku bankowego Wykonawcy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3. Podstawę wystawienia faktury stanowi zamówienie otrzymane od Zamawiającego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4. Sprzedaż wierzytelności przez Wykonawcę osobom trzecim jest dopuszczalna wyłącznie za uprzednim 30-dniowym powiadomieniem Zamawiającego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7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zapłacić Zamawiającemu kary umowne: 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color w:val="000000"/>
        </w:rPr>
        <w:t>w przypadku nie dostarczenia towarów w terminie – w wysokości 0,5% wartości towarów dostarczonych z opóźnieniem, za każdy dzień opóźnienia,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color w:val="000000"/>
        </w:rPr>
        <w:t>za opóźnienie w dostarczeniu towarów wolnych od wad w wysokości 0,5% ich wartości za każdy dzień opóźnienia,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odstąpienia od umowy przez którąkolwiek ze stron umowy z przyczyn niezależnych od Zamawiającego i przypadku rozwiązania umowy z przyczyn określonych w § 12 ust. 2 umowy w wysokości 10% wartości niezrealizowan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W razie wystąpienia opóźnienia w dostawie zamówionych wyrobów lub niemożności wykonania zamówienia przez wykonawcę, zamawiający może zrezygnować </w:t>
        <w:br/>
        <w:t>z dostawy tych wyrobów i nabyć od podmiotów trzecich taką samą ilość wyrobów lub wyrobów równoważnych, jak wskazana w złożonym zamówieniu (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zakup interwencyjny). </w:t>
      </w:r>
      <w:r>
        <w:rPr>
          <w:rFonts w:eastAsia="Times New Roman" w:cs="Arial" w:ascii="Arial" w:hAnsi="Arial"/>
          <w:kern w:val="0"/>
          <w:lang w:eastAsia="pl-PL"/>
        </w:rPr>
        <w:t>W sytuacji opisanej powyżej wykonawca nie będzie zobowiązany do dostarczenia zamawiającemu wyrobu objętego zakupem interwencyjnym natomiast będzie zobowiązany do:</w:t>
      </w:r>
    </w:p>
    <w:p>
      <w:pPr>
        <w:pStyle w:val="Normal"/>
        <w:widowControl/>
        <w:suppressAutoHyphens w:val="false"/>
        <w:autoSpaceDE w:val="false"/>
        <w:ind w:left="709" w:hanging="142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ab/>
        <w:t xml:space="preserve">a) zwrotu zamawiającemu różnicy pomiędzy ceną zakupu interwencyjnego, a ceną </w:t>
        <w:tab/>
        <w:t>wyrobu wynikającą z umowy jeżeli szkoda przekroczy wartość kary umownej,</w:t>
      </w:r>
    </w:p>
    <w:p>
      <w:pPr>
        <w:pStyle w:val="Normal"/>
        <w:widowControl/>
        <w:suppressAutoHyphens w:val="false"/>
        <w:autoSpaceDE w:val="false"/>
        <w:ind w:left="709" w:hanging="709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ab/>
        <w:t xml:space="preserve">b) zapłaty kary umownej w wysokości 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5% </w:t>
      </w:r>
      <w:r>
        <w:rPr>
          <w:rFonts w:eastAsia="Times New Roman" w:cs="Arial" w:ascii="Arial" w:hAnsi="Arial"/>
          <w:kern w:val="0"/>
          <w:lang w:eastAsia="pl-PL"/>
        </w:rPr>
        <w:t>wartości niezrealizowanej dostawy brutto w części, w którym zakup interwencyjny wstąpił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odstąpienia od umowy przez Zamawiającego z przyczyn określonych w § 10</w:t>
      </w:r>
      <w:r>
        <w:rPr>
          <w:rFonts w:cs="Arial" w:ascii="Arial" w:hAnsi="Arial"/>
        </w:rPr>
        <w:t xml:space="preserve"> ust. 5,  Zamawiającemu przysługuje prawo żądania zapłaty kary w wysokości 10% wartości niezrealizowanej części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color w:val="000000"/>
        </w:rPr>
        <w:t>W przypadku nie odebrania zamówionych, dostarczonych w terminie towarów, wymaganej jakości Zamawiający zobowiązuje się zapłacić Wykonawcy karę umowną w wysokości 1 % wartości tej dostawy za każdy dzień zwłoki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kary umowne nie pokrywają wyrządzonej szkody, strony dopuszczają możliwość dochodzenia odszkodowania uzupełniającego na zasadach ogóln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dopuszczają możliwość potrącania kar i odszkodowań wynikających </w:t>
        <w:br/>
        <w:t>z niniejszej umowy z bieżących rozrachunków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kern w:val="0"/>
          <w:lang w:eastAsia="pl-PL"/>
        </w:rPr>
        <w:t>Suma wszystkich naliczonych kar umownych nie może przekroczyć 10% wartości umowy brutto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kern w:val="0"/>
          <w:lang w:eastAsia="pl-PL"/>
        </w:rPr>
        <w:t>określonej w § 5 ust. 4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8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lang w:bidi="zxx"/>
        </w:rPr>
        <w:t>Zamawiający wyznacza do bieżącej współpracy z Wykonawcą, kontroli i nadzorowania realizacji przedmiotu zamówienia następujące osob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Kierownik Apteki – tel. (62) 503 22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o bieżącej współpracy z Zamawiającym w sprawie realizacji przedmiotu zamówienia Wykonawca wyznacza następujące osoby:</w:t>
      </w:r>
    </w:p>
    <w:p>
      <w:pPr>
        <w:pStyle w:val="Normal"/>
        <w:ind w:left="283" w:hanging="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........................................... – tel. ...................................................</w:t>
      </w:r>
    </w:p>
    <w:p>
      <w:pPr>
        <w:pStyle w:val="Normal"/>
        <w:ind w:left="283" w:hanging="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9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trony mają obowiązek niezwłocznie poinformować o wszelkich zmianach statusu prawnego i zmianach adresu Firmy.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10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284" w:hanging="360"/>
        <w:jc w:val="both"/>
        <w:rPr/>
      </w:pPr>
      <w:r>
        <w:rPr>
          <w:rFonts w:cs="Arial" w:ascii="Arial" w:hAnsi="Arial"/>
          <w:szCs w:val="24"/>
        </w:rPr>
        <w:t>Zamawiający ma prawo przeprowadzić badanie ilościowe dostarczonych towarów, odmówić przyjęcia towarów złej jakości i wnieść reklamację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284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ielkości opakowań, waga oraz ilość sztuk, jak również jakość i data ważności dostarczonych towarów sprawdzane będą każdorazowo przez osoby uprawnione przez Zamawiającego, na podstawie zgodności z dokumentem towarzyszącym dostawie (faktura, dokument magazynowy). </w:t>
      </w:r>
      <w:r>
        <w:rPr>
          <w:rFonts w:cs="Arial" w:ascii="Arial" w:hAnsi="Arial"/>
          <w:color w:val="000000"/>
          <w:szCs w:val="24"/>
        </w:rPr>
        <w:t>Powyższe czynności nie wymagają obecności Wykonawc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284" w:hanging="360"/>
        <w:jc w:val="both"/>
        <w:rPr/>
      </w:pPr>
      <w:r>
        <w:rPr>
          <w:rFonts w:cs="Arial" w:ascii="Arial" w:hAnsi="Arial"/>
        </w:rPr>
        <w:t>W przypadku stwierdzenia wad Zamawiający niezwłocznie powiadomi Wykonawcę telefonicznie oraz potwierdzi wiadomością elektroniczną (email) w tym samym dniu.</w:t>
      </w:r>
    </w:p>
    <w:p>
      <w:pPr>
        <w:pStyle w:val="Tekstpodstawowy3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ada nie wynika z przyczyn leżących po stronie Zamawiającego, Wykonawca wymienia reklamowane towary na wolne od wad lub dostarcza braki ilościowe w ciągu 2 dni roboczych od złożenia reklamacji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284" w:hanging="360"/>
        <w:jc w:val="both"/>
        <w:rPr/>
      </w:pPr>
      <w:r>
        <w:rPr>
          <w:rFonts w:cs="Arial" w:ascii="Arial" w:hAnsi="Arial"/>
        </w:rPr>
        <w:t>W przypadku nie ustosunkowania się do reklamacji lub reklamacji powtarzających się bez poprawy jakości towarów lub w przypadku powtarzających się nieterminowych dostaw (w sumie powyżej 3 zgłoszeń) Zamawiający może odstąpić od umowy ze skutkiem natychmiast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om przysługuje prawo odstąpienia od umowy w okolicznościach określonych                                 w przepisach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rozwiązan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w trybie 3-miesięcznego wypowiedzenia przez każdą ze Stron, ze skutkiem na koniec miesiąca kalendarz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za porozumieniem Stron w każdym czas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w trybie natychmiastowym bez wypowiedzenia w przypadku drastycznego naruszenia postanowień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dstąpienie od umowy powinno nastąpić w formie pisemnej pod rygorem nieważności i zawierać uzasadni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cs="Arial" w:ascii="Arial" w:hAnsi="Arial"/>
        </w:rPr>
        <w:t>Zamawiający przewiduje możliwość dokonania zmian niniejszej umowy w stosunku do treści oferty Wykonawcy w sytuacji bezwzględnej potrzeby wprowadzenia takich zmian wynikających z okoliczności, których nie można było przewidzieć w  chwili zawarcia umowy w następujących zakresach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anych stron umowy (np. w wyniku przekształcenia, przejęcia, itp.), zmiana taka wymaga sporządzenia odpowiedniego aneksu do umowy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Arial" w:ascii="Arial" w:hAnsi="Arial"/>
        </w:rPr>
        <w:t>ceny produktu ze względu na ustawową zmianę stawki podatku VAT. W takim przypadku zmianie ulegnie wartość umowy brutto, a wartość umowy netto pozostanie bez zmian. Powyższa zmiana nie będzie wymagała sporządzenia aneksu do niniejszej umowy, natomiast Wykonawca niezwłocznie powiadomi zamawiającego o zmianie . Zmiana będzie obowiązywać od dnia wejścia w życie aktu prawnego zmieniającego stawkę podatku VAT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Arial" w:ascii="Arial" w:hAnsi="Arial"/>
        </w:rPr>
        <w:t xml:space="preserve">ceny produktu w przypadku zmiany stawki VAT ze względu na </w:t>
      </w:r>
      <w:r>
        <w:rPr>
          <w:rFonts w:cs="Arial" w:ascii="Arial" w:hAnsi="Arial"/>
          <w:shd w:fill="FFFFFF" w:val="clear"/>
        </w:rPr>
        <w:t>uzasadnioną przez producenta zmianę klasyfikacji wyrobu i zastosowania zmienionej stawki podatku VAT, zgodnie z zapisami ustawy o podatku od towarów i usług  (Dz. U. z 2023 r. poz. 1570). W takim przypadku zmianie ulegnie wartość umowy brutto, a wartość umowy netto pozostanie bez zmian. Zmiana taka nie wymaga sporządzenia aneksu do niniejszej umowy</w:t>
      </w:r>
      <w:r>
        <w:rPr>
          <w:rFonts w:cs="Arial" w:ascii="Arial" w:hAnsi="Arial"/>
        </w:rPr>
        <w:t>, Wykonawca o zmianie i jej dacie powiadomi zamawiającego pisemnie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kiedy produkt będzie niedostępny na rynku z przyczyn niezależnych od Wykonawcy zamawiający po akceptacji dopuści, zaoferowanie zamiennika produktu, o innej nazwie, kodzie i/lub sposobie pakowania produktu oraz tożsamych parametrach jakościowych w stosunku do produktu zaoferowanego w ofercie (spełniających wymagania określone przez zamawiającego w SWZ), przy zachowaniu stałości ceny. W przypadku innego sposobu pakowania cena za opakowanie zbiorcze oferowanego zamiennika zostanie przeliczona w ten sposób, że cena za sztukę lub oznaczenie zamiennika będzie równa cenie za sztukę lub oznaczenie produktu znajdującego się danej pozycji umowy. Niniejsza zmiana będzie wymagała aneksu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right="-87" w:hanging="425"/>
        <w:jc w:val="both"/>
        <w:rPr/>
      </w:pPr>
      <w:r>
        <w:rPr>
          <w:rFonts w:cs="Arial" w:ascii="Arial" w:hAnsi="Arial"/>
          <w:color w:val="000000"/>
        </w:rPr>
        <w:t>zmiany terminu dostawy przedmiotu umowy, która wyniknie z przyczyn niezależnych od Wykonawcy i Zamawiającego, w szczególności spowodowana trudnościami w dostarczeniu przedmiotu umowy. W takim wypadku strony ustalą nowy termin realizacji przedmiotu umowy i zmiana ta będzie wymagała aneksu do umowy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sprawach nieuregulowanych niniejszą umową mają zastosowanie przepisy Kodeksu cywilnego, w sprawach procesowych przepisy Kodeksu postępowania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cią umowy jest oferta Wykonawcy wraz z załącznikiem-opisem przedmiotu zamówien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sz w:val="24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kern w:val="0"/>
      <w:sz w:val="36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10:00Z</dcterms:created>
  <dc:creator>MAR Program</dc:creator>
  <dc:description/>
  <cp:keywords/>
  <dc:language>en-US</dc:language>
  <cp:lastModifiedBy>Przemysław Krawętkowski</cp:lastModifiedBy>
  <cp:lastPrinted>2016-05-16T11:45:00Z</cp:lastPrinted>
  <dcterms:modified xsi:type="dcterms:W3CDTF">2026-01-22T13:54:00Z</dcterms:modified>
  <cp:revision>6</cp:revision>
  <dc:subject/>
  <dc:title/>
</cp:coreProperties>
</file>